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Cs w:val="28"/>
        </w:rPr>
        <w:t>附件四：对外经济贸易大学实践基地意向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3"/>
        <w:gridCol w:w="2325"/>
        <w:gridCol w:w="2085"/>
        <w:gridCol w:w="21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主题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部门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36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社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36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人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队长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实践基地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介绍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对实践团队的反馈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实践单位代表签名：</w:t>
            </w:r>
            <w:r>
              <w:rPr>
                <w:rFonts w:cs="Calibri" w:eastAsia="Calibri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 w:val="24"/>
              </w:rPr>
              <w:t>时间：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</w:p>
        </w:tc>
      </w:tr>
      <w:tr>
        <w:trPr>
          <w:trHeight w:val="40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对社会实践的合作意向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（加盖单位公章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rFonts w:cs="Calibri" w:eastAsia="Calibri"/>
                <w:sz w:val="24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9:00Z</dcterms:created>
  <dc:creator>张壬娇</dc:creator>
  <dc:description/>
  <cp:keywords/>
  <dc:language>en-US</dc:language>
  <cp:lastModifiedBy>dbc</cp:lastModifiedBy>
  <dcterms:modified xsi:type="dcterms:W3CDTF">2013-12-25T17:48:00Z</dcterms:modified>
  <cp:revision>3</cp:revision>
  <dc:subject/>
  <dc:title/>
</cp:coreProperties>
</file>